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Staatliches Schulam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3"/>
        <w:rPr/>
      </w:pPr>
      <w:r>
        <w:rPr/>
        <w:t>Mecklenburg-Vorpommer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kleines Landeswappen</w:t>
      </w:r>
    </w:p>
    <w:p>
      <w:pPr>
        <w:pStyle w:val="Normal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ZEUGNIS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/>
      </w:pPr>
      <w:r>
        <w:rPr/>
        <w:t>DER ALLGEMEINEN HOCHSCHULREIF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u w:val="single"/>
        </w:rPr>
        <w:t xml:space="preserve">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</w:t>
      </w:r>
    </w:p>
    <w:p>
      <w:pPr>
        <w:pStyle w:val="Normal"/>
        <w:rPr/>
      </w:pPr>
      <w:r>
        <w:rPr>
          <w:color w:val="000000"/>
          <w:sz w:val="24"/>
        </w:rPr>
        <w:t>(</w:t>
      </w:r>
      <w:r>
        <w:rPr>
          <w:color w:val="000000"/>
        </w:rPr>
        <w:t>Vorname  Name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eb. am ____________ in 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ohnhaft in 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sz w:val="24"/>
        </w:rPr>
        <w:t>hat sich nach dem Besuch der gymnasialen Oberstufe an dem staatlich genehmigten Gymnasium / der staatlich genehmigten Integrierten Gesamtschule / Kooperativen Gesamtschule 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er Abiturprüfung unterzoge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em Zeugnis liegen zugrund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 xml:space="preserve">Die "Vereinbarung zur Gestaltung der gymnasialen Oberstufe in der Sekundarstufe II" </w:t>
      </w:r>
    </w:p>
    <w:p>
      <w:pPr>
        <w:pStyle w:val="TextBodyIndent"/>
        <w:tabs>
          <w:tab w:val="clear" w:pos="284"/>
        </w:tabs>
        <w:ind w:left="0" w:firstLine="284"/>
        <w:jc w:val="both"/>
        <w:rPr>
          <w:sz w:val="20"/>
        </w:rPr>
      </w:pPr>
      <w:r>
        <w:rPr>
          <w:sz w:val="20"/>
        </w:rPr>
        <w:t>(Beschluss der Kultusministerkonferenz vom 7.7.1972 in der jeweils geltenden Fassung)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ie "Vereinbarung über die Abiturprüfung der gymnasialen Oberstufe in der Sekundarstufe II" gemäß Vereinbarung der  Kultus</w:t>
        <w:softHyphen/>
        <w:t>minister</w:t>
        <w:softHyphen/>
        <w:t>kon</w:t>
        <w:softHyphen/>
        <w:t xml:space="preserve">ferenz vom 7.7.1972 in der jeweils geltenden Fassung </w:t>
      </w:r>
    </w:p>
    <w:p>
      <w:pPr>
        <w:pStyle w:val="Normal"/>
        <w:ind w:firstLine="284"/>
        <w:jc w:val="both"/>
        <w:rPr/>
      </w:pPr>
      <w:r>
        <w:rPr/>
        <w:t xml:space="preserve">(Beschluss der Kultusministerkonferenz vom 13.12.1973 in der jeweils geltenden Fassung),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ie Vereinbarungen über die Einheitlichen Prüfungsanforderungen in der Abiturprüfung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Beschluss der Kultusministerkonferenz in der jeweils geltenden Fassung),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Die  "Verordnung zur Arbeit und zum Ablegen des Abiturs in der gymnasialen Oberstufe   (Abiturprüfungsverordnung  –  AbiPrüfVO M-V)“ vom 4.7.2005 in der jeweils geltenden Fass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TextkrperZeileneinzugZchn">
    <w:name w:val="Textkörper-Zeileneinzug Zchn"/>
    <w:basedOn w:val="AbsatzStandardschriftart"/>
    <w:qFormat/>
    <w:rPr>
      <w:rFonts w:cs="Times New Roman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3:00Z</dcterms:created>
  <dc:creator>Hopp, Anne</dc:creator>
  <dc:description/>
  <cp:keywords/>
  <dc:language>en-US</dc:language>
  <cp:lastModifiedBy>Markus Widl</cp:lastModifiedBy>
  <cp:lastPrinted>2008-09-25T11:13:00Z</cp:lastPrinted>
  <dcterms:modified xsi:type="dcterms:W3CDTF">2009-06-16T08:32:00Z</dcterms:modified>
  <cp:revision>3</cp:revision>
  <dc:subject/>
  <dc:title>Anlage 3</dc:title>
</cp:coreProperties>
</file>